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Ĵ                     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Ĵ   SRDOOR Door Conversion Utility   �     4.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Ĵ                     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Ĵ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  <w:t>Ĵ * Purpos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Ĵ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Ĵ * Command line forma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Ĵ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Ĵ * Setup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Ĵ * Multinode Setu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* Compatibility Inform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* File forma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* Notes to door game author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reads a BBS door file and converts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Solar Realms format file called DOORFILE.SR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ed to understand how this program works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un the game; the game's install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et up a batch file which uses SRD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rogram will work with BRE, SRE, SCE, AC6, LEA, PC, SR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y other games from the Solar Realm.  The purpo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door conversion is to allow sysops of BB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SRDOOR to use another program to con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FILE.SR file.  For example, if you were runn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oduced USER.DAT as a door file, and SRDOO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it, you could write a program to replace SR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ad USER.DAT and convert it to DOORFILE.S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, "Fil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DOOR [�specialbbstype� [�comport�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RDOOR -f �file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DOO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"specialbbstype" and "comport"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BBS types.  See the "File Format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If you specify LOCAL, it will ask for the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create a DOORFILE.S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-f option allows you to choose a setup file other than SETUP.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riting the doorfile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username�</w:t>
        <w:tab/>
        <w:t xml:space="preserve"> 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ansi-status�</w:t>
        <w:tab/>
        <w:t>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ibm-char-status�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page-length�</w:t>
        <w:tab/>
        <w:t>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baud-rate�</w:t>
        <w:tab/>
        <w:t>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com-port�</w:t>
        <w:tab/>
        <w:t>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time-limit�</w:t>
        <w:tab/>
        <w:t>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�real-name�     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r BBS passes a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name in %1, the com port in %2, the baud rate in %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time limit in %4, but doesn't pass the 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ld write into your batch file (instead of SRDO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%1   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-1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-1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-1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%3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%2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%4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%1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e -1 means "I don't know this value"; you can 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, pagelength, IBM character status, and Time Limit.)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username can be used as the 'real name';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n find the real name, but if it is not avail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the handle/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INSTALL program to set up a batch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un SR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non-supported BBS, these are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Use a doorfile converter to convert to a suppor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OR.SYS or DORINFO1.DEF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Write a program to read your doorfile and write DOORFILE.S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this, please send us your program so tha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porate it into future versions of SRDOO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Use command-line parameters to write directly to DOORFILE.S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above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used INSTALL to set up a batch file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 to make SRDOOR use the -f flag. 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SR to SETUP.1, SETUP.2, and so on, one for each nod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your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DOOR -f SETUP.%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just SRDOOR.  You can now make each SETUP fi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fferent path for a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tested SRDOOR with DOOR.SYS and DORINFO1.DEF;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ble to test it with the other door type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nformation, please send it to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DOOR reads text files in which one piece of informa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.  Unfortunately, some BBS programs do not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door files.  For standard door files, view SETUP.S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  For a non-standard door file, SRDOO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n experimental GTUSE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DOOR GTUSER �co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s GT type GTUSER.BBS files to DOORFILE.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the parameter �comport� is needed in the GT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Use the COM port that the modem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, 2, 3, o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write your own program to convert your favori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DOORFILE.SR.  The DOORFILE.S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1):   Complete name or handl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2):   ANSI status:  1 = yes, 0 = no, -1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3):   IBM Graphic characters:  1 = yes, 0 = no, -1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4):   Page length of screen, in lines.  Assume 25 i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5):   Baud Rate:  300, 1200, 2400, 9600, 192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6):   Com Port: 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7):   Time Limit:  (in minutes); -1 if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8):   Real name (the same as line 1 if not 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program called GENPC that does this for Genesis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oftware; P2SR does this for PC-Board 14.x; Maxim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light software can create this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RDOOR 4.2 has a 'LOCAL' option that lets peo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BBSes create a DOORFILE.SR easily.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was taken out, since DOOR.SYS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main change from 3.1 was the addition of lin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Real Name" line.  This line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for BRE's "dupe-checking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lors were added to make the display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executable size shrank 30% when I converted from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Not tested for BBS types other than DOOR.SYS an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Online Gam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t the Solar Realm encourage you to use this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We feel it has all the necessary inform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game.  It also has the advantage of being eas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variety of languages (unlike many door file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quire BASIC, Pascal, or C).  By using an ex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program, you leave open the option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ir own converter so that those sysops who have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r game does not support may be able to fin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placement for SRDOOR.  Both Battle Quest (BQ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 Quest 0.865 (TUQ) use the DOORFILE.SR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both C++ and Pascal versions of SRDOOR.  SRDOOR 4.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with SRE is the Pascal version. 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the Solar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contact the Solar Realm BBS at (713)855-1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6.8k USR/DS.; 1:106/900 fido)  Send Email to Cooki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faster reply, send Internet email to amitp@cs.stanfor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not guaranteed to work.  It is distributed "as-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it useful, great!  If not, we are in no way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.  No contribution is required to use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eant to be used with Solar Realm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person wishes to use this program for any other leg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requirement is that she or he write a letter to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m BBS informing them that SRDOOR is being used.  Please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ject.  We are interested in keeping track of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RDOOR (for upgrade notices and information purposes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is required to use SRDOOR, and no fee may be charg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 This documentation file must accompany SR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