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       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Ĵ   SOLAR REALMS ELITE   �  Resource.DAT Refere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      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Ĵ * Format of the Resource.DAT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Ĵ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Ĵ * Different Resource.DAT files for each n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Ĵ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Ĵ * System setting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Ĵ * Game setting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 Menu customiz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 Custom Translation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.DAT file has on each line a parameter name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s) on the right.  You do not need to be a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Resource.DAT file, but the following descri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ome programm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text) should be enclosed in double quotes.  Tex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like "I am a fr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put in decimal or hexadecimal.  To enter a hexadecim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e number with '0x'.  (This is the format used by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)  The number 256 can be entered in hex with 0x100.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useful for specifying COM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"truth" or "logic") values can be entered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can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 t  1  o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can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f  0  off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ent out a line by putting ";" as the first character.  S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ll lines that don't make sense to it, but they take up mem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";".  This is similar to REM is BASIC or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of the Boolean-values resources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run with Special Effects ON, you can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/Special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/SpecialEffects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/SpecialEffect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/SpecialEffect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turn them OFF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/NoSpecial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/SpecialEffects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/SpecialEffec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/SpecialEffect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nodes, you may want to have different setting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For example, if you have a high speed node 1 and a low speed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RESOURCE.DAT with all the common options, and a RESOURC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1 and RESOURCE.2 for node 2.  Then, in your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, you can tell SRE to read the extra Resourc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-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may want to do are turn OFF special effects o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set the locked baud rate.  If you're bored, you can ev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sets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CheckTimeLimit : Boolea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SRE to read the time limit from the doorfile? 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he value in minutes; if your value is in seconds, S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r users 60 times as much time as they should hav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option if there is a demand for it to tak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instead of minutes.  DORINFO1.DEF and DOOR.SYS bot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value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LockBaudRate : Number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this to tell SRE at which speed your mode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an the INSTALL program, it has set this valu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ComN : (port) Number (interrupt level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Com1 through Com8.  Normally, COM1 through COM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defined.  You don't have to mess with this unless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sn't the standard port 3F8/2F8/3E8/2E8 with IRQ 3/4/3/4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7                    0x3E8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imeOut : Number =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of seconds to wait before printing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0 seconds before timeout!".  30 seconds past the amoun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SRE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trictTime : Boolea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to 'yes', SRE will throw people out when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ime, regardless of where they are.  With it set to '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ait to throw them out when they're done with the menu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You may need to set this to 'yes' if your BBS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maintenance at 12:00am, and won't run it a few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ExtendedSwapping : Boolea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'yes', SRE will attempt to swap to extended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k.  This or ExpandedSwapping will speed up the gam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ExpandedSwapping : Boolea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'yes', SRE will attempt to swap to expanded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k.  If both Extended and Expanded options are selected,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rst try extended, and if that fails, it will tr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tatusBar.Game.Name : String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ome sort of name to show up on the status bar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 This is so that if you run many games, you can 'name'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'll know which one is running by looking at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're running a contest, you could write "Con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tring to have the status bar display that the game is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tatusBar.Background : Numb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status bar background color!  I know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looks terrible on many systems; the "Display.VGA"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, but if you don't want to use that option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 The background color can be from 1 to 6.  If you try oth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un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Comma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yes', commas are shown for numbers 5 or more digits long.  If '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s are output.  If you wish, you can specify a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s a replacement for the comma.  For example, in many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 is to use a period (".") instead of a comma;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Comma                   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Time.Separator : String =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usually shown as "hh:mm"; you can change this for your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to any other on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Time.24Hour : Boolea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to 'yes', times will be shown in 24-hour form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M/P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InternationalAsk : Boolea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to 'yes', questions will be asked with a '1'/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nstead of 'Y'/'N', which is usually used in the U.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standard international Yes/No question interfa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English "Yes" v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Bracket.Color : Number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Bold.Color : Number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Empire.Color : Numbe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Number.Color : Number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SRE's colors can be configured here.  The bracket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re used for default values (How much?  [xxxx]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color is used for most numeric output.  The empir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empi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Display.VGA : Boolea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yes', SRE will change the colors using the VGA's palett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 If you don't want the colors changed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multitasking system where the change in color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on the screen,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Display.Border : Number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play.VGA is set to yes, it sets the border color of your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et it to match the status bar unless you set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here.  Note that these numbers are NOT the standard 16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y of 64 values (0 through 63) defined by the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0 through 5 are the usual colors, but 6 though 63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use a "17th" color on your screen,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one of the standard 16.  For colors 1 through 6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8 to get a darker shade, so if you use on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hrough 6 for your status bar, you can have a darker b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ing by 8 and setting your border color 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ystem.BlankLocalScreen : Boolea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yes', SRE will blank the local screen while a remote us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so that the sysop won't be able to watch the us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ystem.Unregistered : Boolea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yes', it indicates that you do not plan to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 will no longer display "This game is unregistered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UserBreak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yes', SRE will allow the user to break out of the program with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^D.  If your users are abusing this feature, you ca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ystem.SaveOften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yes', SRE will save the user's data often.  If 'no', SR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because it won't be saving 20 times a turn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are cheating by hanging up, you may want to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pecialEffects : Boolea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cked baud rates, it's not always good to keep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pause cursor) on, since it might overflow the modem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luggish displays for users on at low speed. 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it on, and if users complain, then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Display.Video : String = "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to "bios", SRE will write to the BIOS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It makes it "well-behaved" according to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ANSI : Boolean (or -1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-1; if you set 'yes' or 'no', SRE will force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NSI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IBMCharacters : Boolean (or -1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-1; if you set 'yes' or 'no', SRE will fo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BM characters or output of only the low part of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like to experiment, try running with ANSI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Characters to see some unusual combinations!)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is OFF if you are in a country where the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not the same as the U.S.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ystem.Multitasker : Boolean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multitasking system, you may want to _try_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I have not tested it too much, but it is suppo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give up CPU cycles to DESQview, MS-Windows, or OS/2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the system because it won't be sitting in busy loop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ystem.Fossil : Boolean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RE to attempt to use your FOSSIL driv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communications routines, set this to True.  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very much, but it seems to work her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Game.Log : String (no default)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cord the last user's actions, you can defin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will write everything the user does in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.  Each time SRE runs, it will overwrite the previou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so if you wish to preserve them all, you can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logfile.LOG &gt;&gt;allus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Local : Boolea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'on', SRE will force local play, regardless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specified in the doo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LeftBracket : String =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RightBracket : String =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left and right bracket characters used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default parameters by entering strings of length 1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Output.TranslationFile : String (no default)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 file with custom translations fo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.  For details on the translation file,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Flavor : String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flavor, SRE will look in the Flavors\�flavor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or additional files.  Specifically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RESOURCE.DAT and any files that normall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eens\ subdirectory.  For more information on flavor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s\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Diplomacy : Boolea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'off', no diplomacy will be allowed.  Remember that diplo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rading, so trading will be effectively dis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reaty.Neutrality       : Boolea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reaty.FreeTrade        : Boolea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reaty.MinorAlliance    : Boolea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reaty.ArmedDefense     : Boolea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reaty.CruiserDefense   : Boolea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reaty.Custom           : Boolea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reaty.TotalDefense     : Boolea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reaty.Break            : Boolea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which treaty options are allowed.  By defaul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shown on the menu (they are all '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ttacks.Guerilla  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ttacks.PirateRaid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ttacks.PirateSpy 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ttacks.Nuclear   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ttacks.Chemical  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whether each type of attack is enabled. 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options work only if you are register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the acquisition of the weapons, not the use of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already has a nuclear bomb when you disable nuclear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n still use it, but he will not be able to get any mor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ttacks.Maximum : Numb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of attacks (other than pirate raids)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ke in each maintenance interval (usually a day).  -1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pending.Military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control whether players can buy milit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nding menu.  If you turn this off, players are forc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military with Supply planets; it may be an interesting tw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Bank.Investments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bank investments (in the registered version)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Bank.PlayerInvestments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player investments (in the registered vers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FoodMarket.Name : String = "the Solar Food Mar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food market.  It defaults to "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 Mar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Messages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o', messag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Messages.Anonymous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yes', users can post anonym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rading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o', trad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Trade.Expire : 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of days a trading deal can sit ther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back to the sender.  This prevents empires from kee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a trade deal for a long time, because they don't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intenance while it's in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cores.File.ANSI : String = "SRESCORE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cores.File.Text : String = "SRESCORE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where to write SRE's score files.  If you set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mpty string ( "" ), SRE will not write that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0.File.ANSI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0.File.Text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1.File.ANSI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1.File.Text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2.File.ANSI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2.File.Text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3.File.ANSI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3.File.Text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4.File.ANSI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4.File.Text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5.File.ANSI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5.File.Text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6.File.ANSI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6.File.Text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7.File.ANSI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7.File.Text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8.File.ANSI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8.File.Text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9.File.ANSI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9.File.Text : String =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any of these, a text or ANSI news file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News0 is created every time the game is played,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created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DeleteDeadPlayers : Boolea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'yes', the maintenance will delete dead and non-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r game will not become cluttered with empir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tournament, you may wish to set this to 'no' so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dead are left on the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InactiveTimeOut : Numbe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of maintenance intervals for which a p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before getting automatically deleted by SRE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rom filling up with players that never play.  Aft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played and maintenance has been run InactiveTimeou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.FailedCovertOps : Boolean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'true', the News Team will report all failed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s file.  This will allow all players to know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covert ops.  However, it may clutter up your news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.AttackVictim : Boolean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'true', the news files will have the name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ttacked.  Some sysops do not want this in the news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s will see that the victim is weak and attack hi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the 'vulture syndrome', where all the players attack that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 col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.PirateRaids : Boolean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'true', news files will have pirate raid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ews.CivilWar : Boolean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'true', major civil wars (those involving a los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30% of planets) will be reported in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Points.SolarMaster : Numb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Points.PlanetMaster : Numb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Points.WeaponsMaster : Numb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day, the system may pick a "Solar", "Plane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apons" Master.  These are the players with the most score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t worth, respectively.  If you have set up a tourna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given points for being a Master for a day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here.  For example, if you wish to base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ly on size, you can set the SolarMaster and WeaponsMa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.  At the end of the tournament, the empires are rank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oints they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Pirate1.Na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Pirate1.Color 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pirate names and colors from the resourc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.  You can also edit them with "SRE SYSOP";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ing a Flavor, you may wish to supply some pir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1 through Pirate9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of SRE 0.990 is the ability to modify all of the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nu resources have th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�MenuName�.Title       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�MenuName�.Colors                       (t l b k d c1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�MenuName�.�Item�.Nam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�MenuName�.�Item�.Colors                (b k d c1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nd description are strings; the rest are numbers from 1 to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t =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=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= colum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Menu.�MenuName�.Colors, it will be the default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enu, unless you have defined colors for the menu item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 has set colors for an item.  The orde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's default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's color for each item [only used on select 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lor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enus have two extra columns; if you define colors for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If you set the description to "", the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ut it will not be displayed on the menu.  Some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but you can find them below and make them visib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s to non-empty strings.  (Visit bank and See covert 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names and valid item numbers (and actions, where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the action number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1 2 3 4 13(Preferences) 99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1 2 3 6 7 10(Empire edit) 11(Player edit) 12(Pirate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         1 2 3 4 5 6 7 8 9 10(Join game) 11(Tournament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    2 3 4 5 6 7 8 9 10(Advisors) 11(Tax rate) 12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(Preferences) 14(Instructions) 15(Help) 16(Ab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   2 3 4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    1 2 3 4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     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         1 2 3 4 5 6 7 8 9 80(Visit bank) 81(List covert 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ion   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y       1 2 3 80(Visit bank) 99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      1(Conventional) 2(Guerilla) 3(Pirate Raid) 4(Spy on Pi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(Nuclear) 6(Chemical) 7(Psionic) 80(Visit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       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py       1 2 3 4 5 6 7 8 9 100(Head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         1 2 3 4 5 6 7 8 9 100(Header line) 10(Sell) 11(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(Visit bank) 99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        1 2 3 4 6 7 8 9 100(Header line) 10(Buy) 11(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(Visit bank) 99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Planets      0 1 2 3 4 5 6 7 8 9 (Planets P E T F R O G U 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Planets     0 1 2 3 4 5 6 7 8 9 (Planets P E T F R O G U 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.Offer   1 2 4 6 7 8 9 100(Head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.Demand  1 2 4 6 7 8 9 100(Head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    1(List) 2(Invest) 3(Configure) 4(K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Buy [0-24 for the bonds offered by each emp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(Galactic Treasury B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      [1 through the number of bullet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[1 through the number of help top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and Help menus are specia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They don't have keys, so the key color and bracket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The help topic / bulletin name is column #1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'description', so please keep that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menu isn't really a menu, but it is display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e, so you can still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19 menus and 150 menu items available --- and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text of each one!!!  (Have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customization, you can add a translatio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s many translations as you want.  Trans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oldiers"                      "tr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ghters"                      "kn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avy cruisers"                "catapul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two strings:  the one on the left is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oduced by SRE; the one on the right is what you want S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stead.  This can add a lot to your game, but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is translates text exactly, so you need both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sometimes it is hard to handle plural vs. singul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doesn't always get everything, because sometimes there a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RE's text.  For example, "You cannot afford any Soldier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ed in SRE, but "Soldiers" is in green.  SRE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not afford any Soldiers" as matching what it print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ecify color changes.  The only way to be sure is to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unintended side effects -- for example, if you change "S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izard", what happens to the attack menu, where one option is "S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"?  It becomes "Wizard on Pirate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text files in the Text\ directory, a re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, and a translation file can take your SRE game into a new gen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ompletely transform your game, you may wis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wist that adds flavor corrsponding to the theme of you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hark City BBS might change "soldiers" into "sharks"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if you would like others to see your setup,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s of Resource.dat, your translation file,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odified to 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