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  <w:t>Ĵ                        �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</w:t>
      </w:r>
      <w:r>
        <w:rPr/>
        <w:t>Ĵ   SOLAR REALMS ELITE   �   Sysop Documentatio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</w:t>
      </w:r>
      <w:r>
        <w:rPr/>
        <w:t>Ĵ                        �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</w:t>
      </w:r>
      <w:r>
        <w:rPr/>
        <w:t>Ĵ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</w:t>
      </w:r>
      <w:r>
        <w:rPr/>
        <w:t>Ĵ * Installation instructions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</w:t>
      </w:r>
      <w:r>
        <w:rPr/>
        <w:t>Ĵ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</w:t>
      </w:r>
      <w:r>
        <w:rPr/>
        <w:t>Ĵ * Special configuration considerations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</w:t>
      </w:r>
      <w:r>
        <w:rPr/>
        <w:t>Ĵ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</w:t>
      </w:r>
      <w:r>
        <w:rPr/>
        <w:t>Ĵ * Sysop options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</w:t>
      </w:r>
      <w:r>
        <w:rPr/>
        <w:t>Ĵ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Ĵ * Configuration information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-1995 by Amit J Pa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Amit Patel at the Solar Realms BBS, (713) 855-1665 [1:106/90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is an IBM version of Space Empire Elite (S.E.E.), an Atari 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game.  Space Empire, S.E.E.'s ancestor, was written by Jon Rad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.E.E. was written by Jurgen Van Den Handle, and the newer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.E.E. were updated and maintained by Carlis Darby and David P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Space Software. David Pence now supports S.E.E. for the Atari 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.  Carlis Darby worked on an IBM version of S.E.E.  S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a clone of S.E.E., written from scratch on the IBM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to S.E.E., and from there it has evolved differently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.E.E. Although S.E.E. is (and probably always will be) superior to SRE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te SRE to give IBM users a chance to play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 is a game in which players build an empire and at the same time buil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itary to defend against other empires.  Up to 25 players can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ires in each Galaxy.  The Galactic Coordinator ("It"),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, is the ruler of the Galaxy.  It offers protection for the emp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up without fear of being destroyed by larger empires, and It s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diers, fighters, defense stations, heavy cruisers, carriers, general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hip, planets, covert agents, lottery tickets, and food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ire.  In return, the Galactic Coordinator collects taxes from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ire; It uses most of the taxes to distribute Galactic funding daily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ach empire may have spending money outside of its own profits. 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ires usually make more money than the funding, but smaller empires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gnificant amount of money from funding.  Empires can attack eac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pture planets for themselves, or use covert operations to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disorder in opponent empires.  They can also attack 9 pi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s, which are computer-controlled.  There is also great potenti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ceful relations between empires:  there are 6 treaty types to encou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military or peaceful alliances.  Also, empires can trade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f one empire wishes to rid himself of an item that another emp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SRE allows many different "flavors" to be used. 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ace game in the tradition of S.E.E., you can set up a post-nuclear-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(like BRE), wild-west, medieval, Star Wars, Star Trek, Jurassic Park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y, Dungeons &amp; Dragons, Dune, or make your own flavor.  There ar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vors included with the game, and more are available on the Solar Real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aware that SRE requires approximately 300k of conventional memory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f SRE should be fairly simple unless we haven't adde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particular type of BBS.  If not, you may wish to call our bo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if there is a utility that will make the necessary door convers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p SRE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 This version is NOT compatible with versions older than 0.9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are running one of those, your game will be wiped ou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suggest setting up a new option on your BBS for thi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sion, and keeping the old on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Run "INSTALL" to set up the doorfile information and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tch file.  We have tested the game with DOOR.SYS and DORINFO1.DE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do not yet have support for the 52-line DOOR.SYS. 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several others, but they are not fully tested.  I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es not work, try another.  For example, Spitfire has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s; one may work!  There isn't any harm in installing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atible BBS format; for example, if you run TAG, and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et up for DORINFO1.DEF instead of DOOR.SYS, you can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BBS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Install the door to run the batch file (SRE.BAT) from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ee your BBS manual if you do not know how to do thi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er may have some clues als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RESET the game with "SRE RESET".       *** VERY IMPORTANT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Note:  SRE.EXE is the executable, and RESET is the parame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a multinode system, please be aware that SR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to run multi-node.  It will create a "semaphore" file, INUSE.S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it is found when SRE is run again, it will exit so that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annot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multiple nodes with different speed modems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rouble with SRE's locked baud rate setup.  The instal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into RESOURCE.D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ckBaudRate                    19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need to be different for each node.  What you can do is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SOURCE.1 and RESOURCE.2 (as many as needed) with that one LockBaud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n each.  The rest of the resources should be in RESOURCE.DAT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your batch file to 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RE -n1         and             SRE -n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nodes 1 and 2.  SRE will read RESOURCE.DAT, and then RESOURCE.n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 is the node number, so you can have different setups on each nod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 passes the node number as a command line parameter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RE -n%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something similar.  Also, check SRDOOR.DOC for information on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RDOOR portion (which reads the BBS door drop file) for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fferent drop file for each node of your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 has several features that makes it easier for the sysop to run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SRDOOR is an *external*, not internal, door converter.  If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esn't want to cooperate with SRE, you can do several things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doorfile converted to DOORFILE.SR.  (They are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cumentation for SRDOOR.)  For example, Genesis Deluxe sysops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program called "GENPC" to convert from Genesis format to SR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out using SRDOOR.  Searchlight and Maximus BBS software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ed a door converter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F1 will bring up a help window on the sysop keys that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2 brings up a status window that allows you to spy on the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5 returns the user to the BBS.  F7 and F8 decrease/increase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ime the user has left online.  F10 activates chat mode;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activated with 'ESC'.  The chat has color support (^P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digit 0-9 changes color), and when you exit, it will re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the user was on before you entered chat.  You can also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DOS by pressing Alt-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Auto-deletion of players occurs after 10 days of inactivit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ills players who aren't playing anymore, so you don't worry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me becoming too full.  This can be controlled from Resource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"SRE SYSOP" allows you to delete players manually, change their emp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, or change the user name (in case the user has changed handl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B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 Help on function keys that you can use is available by pressing F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While a player is play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 The sysop can easily modify many configuration options by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ource.DAT.  (See Docs/Resource.DOC for detai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 Running "SRE HELP" will show you the command-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 You can lock certain users out of the game by adding their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ext/Lockout.LST.  Just put one username per line, and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user tries to play, it will display a message and sen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ck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t various parameters when you RESET the game; there are mo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et in a configuration file called Resource.DAT.  To see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.DAT options, please see Docs/Resourc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dd your own text into SRE:  The file Text/Topics.HLP is a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ut help topics, bulletins, and advisor hints.  To see what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or adding text there, read the end of Text/SRTopics.H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ANSI/text screens that you can add into SRE. 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hown at various places in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s/Title                   Before enter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/Return                  Before returning to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/NewPlaye(r)             Shown to players the first time they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/GameFull                When there is no space for another emp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/Lockout                 Shown to users whose names are in Lockout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/WinWar                  Win a conventional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/LoseWar                 Lose a conventional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/TwoTimer                Find a double sp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/CivilWar                Civil war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/Guerilla                Attacker se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/NukeWar                 Shown if nuclear attack is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/ChemWar                 Shown if chemical attack is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/RaidWar                 Successful pirate r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/Collapse                Player lost all his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/Abandone(d)             Entire population left the emp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/TimeUp                  User's time has run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/Revolt                  Planets revo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/Thieves                 Pirates steal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/Planets                 Planets are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/HighTax                 Violence due to high t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/FoodLost                Food is lost to pi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/Nuclear                 Player is offered a nuclear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/Chemical                Player is offered a chemical bo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s/PlanetP                 Shown the first time the player bu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/PlanetE                 a type of planet; the letter cor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/PlanetT                 to the menu option and happen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/PlanetF                 the first letter of the planet'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/Planet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/Pla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/Planet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/PlanetU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/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/Plan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reate files with .TXT extensions for non-ANSI users, and 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for ANSI users.  If there is a .TXT file but not an .ANS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will see the .TXT file.  If there is an .ANS file but not a 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non-ANSI users will see nothing.  If neither file exists,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hown.  Filenames over 8 characters can just be trunc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8 characters; the full name is shown because it is easier to rem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st editors will truncate to 8 character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 creates a door file containing user data.  SRDOOR interpre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file.  Since there are many different types of BBS door files, SR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know how to interpret the file.  SRDOOR has a setup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.SR that contains this information.  Then SRDOOR wri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o a file called DOORFILE.S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SRE runs.  SRE reads from DOORFILE.SR.  Most door games read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file directly.  Why do we have a separate program?  One thing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omeone has a BBS that SRE doesn't support, they can write a new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place SRDOOR.  So far, I've heard of WW4SR, GENPC, STDOOR, P2S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FDORFIL, all of which interpret the doorfile and conver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FILE.SR. Also, if you want to play without a BBS, you can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FILE.SR and run SRE, without having to go through a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that if you have trouble with SRE, you can tell us at which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stops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AI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rote this game for fun, and I assume no responsibility for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by running this program.  I have tried to make sure that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ajor bugs in the program, but inevitably a few will pop up. 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report bugs is by sending me snailmail.  The best way to suggest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r get technical support is to post to the SRGAMES fidonet ec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some legal mumbo jumb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lar Realm disclaims all warranties relating to this software,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or implied, including but not limited to any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and fitness for a particular purpose.  Neither The S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m nor the authors of this program shall be liable for any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, or incidental damages arising out of the use or in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such software, even if The Solar Realm has been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of such damages or claims.  In no event shall The Solar Real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ility for any damages ever exceed the price paid for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 for this software, regardless of the form of the claim.  The pers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s using this software bear all risks as to the qua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your responsibility to determine if this program will work reli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computer system and your software environment.  This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an unregistered form for the purpose of evaluation;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, you acknowledge that it works to your satisf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CTING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more questions/comments/problems, you can cont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of SRE by snail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it J. Pa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851 Cairns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uston, TX 77084-25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nd mail after August 1994, I will be in graduate school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will be forwarded from this address to my school address.  It may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weeks for a reply.  Internet email will be faster, us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on the Internet, you may email me at amitp@cs.stanford.ed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call Mehul's BBS, The Solar Realm, at (713) 855-1665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validation required (full access on first call),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SRE if you would like to.  The 'N' key in the main menu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eave some comments to me.  Be warned:  the board is very busy!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save time while logging on, you can log on under an 'anonymous'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alled GUEST.  It will not create a user for you (saving the hass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-user questionaire), but you will be able to access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.  I cannot guarantee that I will be able to read and rep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mail I get at this BBS, since I have to call long dist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on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send FidoNet mail to The Solar Realm:  1:106/900.  However, sinc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going to be away at graduate school, it may be a long time before you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.  File-requests of "BRE", "SRH", "SRE", "AC6", "LEA", "PC", and "SCE"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